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23893990"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77920475"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